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Hlavním důvodem návrhu na změnu Statutu Technologické agentury České republiky (dále jen „TA ČR“) je nedávná novelizace zákona č. 130/2002 Sb., o podpoře výzkumu a experimentálního vývoje a inovací z veřejných prostředků a o změně některých souvisejících zákonů (zákon o podpoře výzkumu a vývoje), ve znění pozdějších předpisů, která s účinností k 1. 4. 2013 upravila vztah členů předsednictva TA ČR k TA ČR, a to tak, že tito jsou nadále v pracovněprávním vztahu k TA ČR. Stejně tak došlo i k zákonné povinnosti kontrolní rady TA ČR reportovat informaci o činnosti TA ČR výboru Poslanecké sněmovny příslušnému ve věcech vědy, což se rovněž navrhuje do Statutu TA ČR explicitně uvést.</w:t>
      </w:r>
    </w:p>
    <w:p>
      <w:pPr>
        <w:pStyle w:val="Normal"/>
        <w:spacing w:before="0" w:after="120"/>
        <w:jc w:val="both"/>
        <w:rPr/>
      </w:pPr>
      <w:r>
        <w:rPr/>
        <w:tab/>
        <w:t>Jako další významný důvod změny lze považovat umožnění implementace operačních programů a přípravu a realizaci projektů operačních programů TA ČR, jelikož se tato činnost v blízké době předpokládá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Dále jsou navrhována některá terminologická zpřesnění, zejména je navrhováno nahrazení spojení „Technologická agentura“ za „TA ČR“, jelikož takto je TA ČR v běžné komunikaci nejčastěji označována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Je navrhován formulační zpřesnění v otázce zastupování předsedů orgánů TA ČR místopředsedy, navrhuje se zpřesnění vymezení činnosti TA ČR s ohledem na její další vývoj. Navrhuje se zpřesnit vymezení odborných poradních orgánů, jelikož ani zákon o podpoře výzkumu a vývoje se nevyjadřuje v této otázce zcela jednoznačně, a je třeba jednoznačně zakotvit otázku poradních orgánů. </w:t>
      </w:r>
    </w:p>
    <w:p>
      <w:pPr>
        <w:pStyle w:val="Normal"/>
        <w:spacing w:before="0" w:after="120"/>
        <w:jc w:val="both"/>
        <w:rPr/>
      </w:pPr>
      <w:r>
        <w:rPr/>
        <w:tab/>
        <w:t>Je navrhováno vypuštění vymezení činnosti kanceláře TA ČR a přesun této problematiky na úroveň Organizačního řádu TA ČR, jelikož Kancelář TA ČR je zřízena k zabezpečení činnosti TA ČR, nicméně konkrétní činnosti, které je třeba realizovat, mohou být poměrně variabilní a proměnné, a mechanismus změny Statutu TA ČR není dostatečně pružný, aby mohl potřebné změny dostatečně reflektovat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9:00Z</dcterms:created>
  <dc:creator>Kateřina Kusáková</dc:creator>
  <dc:description/>
  <cp:keywords/>
  <dc:language>en-US</dc:language>
  <cp:lastModifiedBy>bartova</cp:lastModifiedBy>
  <cp:lastPrinted>2013-10-07T11:19:00Z</cp:lastPrinted>
  <dcterms:modified xsi:type="dcterms:W3CDTF">2013-10-17T08:14:00Z</dcterms:modified>
  <cp:revision>10</cp:revision>
  <dc:subject/>
  <dc:title>"[Klepněte sem a vložte římské číslo dle čísla na obálce</dc:title>
</cp:coreProperties>
</file>